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YOU should go to this site because it has a lot of information on water and the uses of water. Industrial water use includes water used for such purposes as fabricating, processing, washing, diluting, cooling, or transporting a product; incorporating water into a product; or for sanitation needs within the manufacturing facility. Some industries that use large amounts of water produce such commodities as food, paper, chemicals, refined petroleum, or primary metals.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  <w:t>(USGS) means: United States Geological Survey is a scientific agency of the United States government. Which help people understand what we use water for and to show what the uses of water is for</w:t>
      </w:r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hyperlink r:id="rId2">
        <w:r>
          <w:rPr>
            <w:rStyle w:val="InternetLink"/>
            <w:rFonts w:cs="Lucida Grande" w:ascii="Lucida Grande" w:hAnsi="Lucida Grande"/>
            <w:sz w:val="26"/>
          </w:rPr>
          <w:t>http://ga.water.usgs.gov/edu/wuin.html</w:t>
        </w:r>
      </w:hyperlink>
    </w:p>
    <w:p>
      <w:pPr>
        <w:pStyle w:val="Normal"/>
        <w:rPr>
          <w:rFonts w:ascii="Lucida Grande" w:hAnsi="Lucida Grande" w:cs="Lucida Grande"/>
          <w:color w:val="000000"/>
          <w:sz w:val="26"/>
        </w:rPr>
      </w:pPr>
      <w:r>
        <w:rPr>
          <w:rFonts w:cs="Lucida Grande" w:ascii="Lucida Grande" w:hAnsi="Lucida Grande"/>
          <w:color w:val="000000"/>
          <w:sz w:val="2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.water.usgs.gov/edu/wuin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16:42:00Z</dcterms:created>
  <dc:creator>PA Department of Education</dc:creator>
  <dc:description/>
  <cp:keywords/>
  <dc:language>en-US</dc:language>
  <cp:lastModifiedBy>PA Department of Education</cp:lastModifiedBy>
  <dcterms:modified xsi:type="dcterms:W3CDTF">2009-06-04T16:42:00Z</dcterms:modified>
  <cp:revision>2</cp:revision>
  <dc:subject/>
  <dc:title>Industrial water use includes water used for such purposes as fabricating, processing, washing, diluting, cooling, or transport</dc:title>
</cp:coreProperties>
</file>